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795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9355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4084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4182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9683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9853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5466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7913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9256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3118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3281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0076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3438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4327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9334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