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503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221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3016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279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4378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6348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0510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1096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1254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32764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948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136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45748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