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532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594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010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768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297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3742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468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093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801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699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422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304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998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0043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487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326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306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