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03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8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943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68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056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79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221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79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892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025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06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53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06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5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77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