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2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3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31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91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23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071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998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859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500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71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054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897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