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922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092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095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247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151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0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098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958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773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759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459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518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854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538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101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845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832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