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21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16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002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255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505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516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00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227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91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93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547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46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43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792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075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