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000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571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945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643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383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167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71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506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571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978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072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124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131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