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01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4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43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76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456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7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5240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761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587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369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5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858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84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907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36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355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56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