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3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180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453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15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58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84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428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43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2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368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13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573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803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94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43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