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20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4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592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726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761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077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646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142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636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786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75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07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878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