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53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582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409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755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52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46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369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06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111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16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0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1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49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7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66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297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44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