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07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00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58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58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6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98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56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963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75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683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751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477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2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930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