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0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8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50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209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5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7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5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05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7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714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1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947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435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