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161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44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067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807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758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975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343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861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596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163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738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162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090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043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866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522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882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