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3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270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564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114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792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53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47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675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183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927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99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86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024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660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465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