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802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346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620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33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31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82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097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49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542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428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21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91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59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