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414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504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777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666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893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863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911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794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169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717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216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617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288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498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519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513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245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