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0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542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43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79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3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538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35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5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54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16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64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34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244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40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44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