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995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6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60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96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62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57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63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33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52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40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2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84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