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607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845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213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170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449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649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798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594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06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298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504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0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478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685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288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795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840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