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05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297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88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74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5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41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40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278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235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884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194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91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218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54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77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