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330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612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781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814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197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58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043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477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393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209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647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271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968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