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28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5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141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73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7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28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4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98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46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72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2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05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40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16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7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01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