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59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6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016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14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463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654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176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44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572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96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953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139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231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834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