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95892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55177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44961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49623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79804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63123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99668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69046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04964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98727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05925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25012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44187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