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042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030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282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121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056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76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655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36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02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54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83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815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6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3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30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38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