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581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989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0316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2982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49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9662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67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514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1695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505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199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7044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260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232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920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