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43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10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105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4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10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43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9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976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347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447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48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12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