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167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608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40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554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977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589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166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470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795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992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40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175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47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746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073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408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283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