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4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24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161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55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92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93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71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981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7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381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11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35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78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47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685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