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655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229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358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288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19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737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207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383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187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365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666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825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197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