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298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934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290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779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8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907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612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59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280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34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164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04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185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915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150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64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525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