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169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579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38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697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06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032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189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26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705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498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003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559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059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668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082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