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2593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24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0832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99138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49856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8820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24925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86449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03682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11785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67962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33711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85426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