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6068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276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0165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7616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9691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0981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710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4166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0256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67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444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274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1174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12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5861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4513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423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