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23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98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59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017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688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286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43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693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522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034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855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81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67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324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512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