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3603772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4449335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