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383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344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530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929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030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933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44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760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779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731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958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403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224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