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069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745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023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437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530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269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734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460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082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588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954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370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054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048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13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066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697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