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716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817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209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570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21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155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45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104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984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370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606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314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707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616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625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