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518948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225498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