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8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486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42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6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16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85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21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09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72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259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177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2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64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