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541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041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81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603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321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469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465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632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610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15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922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277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410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577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493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710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38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