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427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2991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828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225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503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6420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838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660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2363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6806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6452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1638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3964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589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019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