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418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337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979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152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365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693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888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745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432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49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10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97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61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