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9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526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6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4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7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002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566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2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3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09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5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4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68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61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38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4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08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