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642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434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798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046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622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729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483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593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904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563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315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437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00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927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710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