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03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874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798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94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16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16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879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68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82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636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935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893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83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