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58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265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967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112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034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232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83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050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241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956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78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580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95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839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85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276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75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